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    Internals doc for CC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ck used by programs compiled with CC65 is located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stack starts there and grows down.  Arguments to functions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tc are allocated on this stack, and deallocated when function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de and data is located in low memory. The heap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rogram code and the stack. The default size for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2K, you may change this by declaring an externally visib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named _stksize that holds the new stack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_stksize = 4*1024;</w:t>
        <w:tab/>
        <w:tab/>
        <w:t>/* Use 4K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ize of the stack is only needed if you use the heap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tack checking routine (_stkcheck) from somewher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other functions, the return address goes on the normal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*not* on the 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C65 is a member of the Small-C family of compilers, it uses the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'primary register'.  In the CC65 implementation, I used the A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as the primary register.  Just about everything interes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de does is done by somehow getting a value into AX, and t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utine or other.  In places where Small-C would use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top-of-stack is used, so for instance two argument fun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multiply work by loading AX, pushing it on the stack,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alue, and calling the internal function.  The stack is po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mes back in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 are called by pushing their args on the stack, and JSR'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.  (See ex 1, below) If the function returns a value, it com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X.  NOTE!!!  A potentially significant difference between the CC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other C environments is that the CALLEE pops argumen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.  (This is done so as to generate more compact code) In norm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cause any problems, as the normal function entry/exi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popping the right number of things off the stack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it when doing things like writing hand-code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outines that take variable numbers of arguments.  More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1:  Function call:  Assuming 'i' declared int and 'c'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, the following 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 = baz(i,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bsence of a prototype generates this assembler code. 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lda</w:t>
        <w:tab/>
        <w:t xml:space="preserve">_i </w:t>
        <w:tab/>
        <w:tab/>
        <w:t>; get 'i',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ldx</w:t>
        <w:tab/>
        <w:t>_i+1</w:t>
        <w:tab/>
        <w:tab/>
        <w:t>; get 'i', hi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jsr</w:t>
        <w:tab/>
        <w:t>pushax</w:t>
        <w:tab/>
        <w:tab/>
        <w:t>;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lda</w:t>
        <w:tab/>
        <w:t xml:space="preserve">_c </w:t>
        <w:tab/>
        <w:tab/>
        <w:t>; get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ldx</w:t>
        <w:tab/>
        <w:t xml:space="preserve">#0 </w:t>
        <w:tab/>
        <w:tab/>
        <w:t>; fill hi byte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jsr</w:t>
        <w:tab/>
        <w:t>pushax</w:t>
        <w:tab/>
        <w:tab/>
        <w:t>;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ldy</w:t>
        <w:tab/>
        <w:t xml:space="preserve">#4     </w:t>
        <w:tab/>
        <w:t xml:space="preserve">       </w:t>
        <w:tab/>
        <w:t>; ar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jsr</w:t>
        <w:tab/>
        <w:t>_baz</w:t>
        <w:tab/>
        <w:tab/>
        <w:t>;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sta</w:t>
        <w:tab/>
        <w:t xml:space="preserve">_i  </w:t>
        <w:tab/>
        <w:tab/>
        <w:t>; sto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x</w:t>
        <w:tab/>
        <w:t>_i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esence of a prototype, the picture changes slightly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is able to do some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lda</w:t>
        <w:tab/>
        <w:t xml:space="preserve">_i  </w:t>
        <w:tab/>
        <w:t xml:space="preserve">      </w:t>
        <w:tab/>
        <w:t>; get 'i',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ldx</w:t>
        <w:tab/>
        <w:t>_i+1</w:t>
        <w:tab/>
        <w:t xml:space="preserve">      </w:t>
        <w:tab/>
        <w:t>; get 'i', hi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jsr</w:t>
        <w:tab/>
        <w:t>pushax</w:t>
        <w:tab/>
        <w:t xml:space="preserve">      </w:t>
        <w:tab/>
        <w:t>;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lda</w:t>
        <w:tab/>
        <w:t xml:space="preserve">_c  </w:t>
        <w:tab/>
        <w:t xml:space="preserve">      </w:t>
        <w:tab/>
        <w:t>; get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jsr    </w:t>
        <w:tab/>
        <w:t xml:space="preserve">pusha </w:t>
        <w:tab/>
        <w:t xml:space="preserve">      </w:t>
        <w:tab/>
        <w:t>;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jsr</w:t>
        <w:tab/>
        <w:t>_baz</w:t>
        <w:tab/>
        <w:t xml:space="preserve">      </w:t>
        <w:tab/>
        <w:t>;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sta</w:t>
        <w:tab/>
        <w:t xml:space="preserve">_i  </w:t>
        <w:tab/>
        <w:t xml:space="preserve">      </w:t>
        <w:tab/>
        <w:t>; sto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stx</w:t>
        <w:tab/>
        <w:t>_i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wo words of arguments to baz were popped before it ex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baz could tell how much to pop was by the argument count in Y 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us, even if baz had been called with 3 args instead of the 2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, that would not cause stack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tricky part about all this, though.  Note that the args to b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shed in FORWARD order, ie the order they appear in the 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if you call a function with a different number of args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ecting, they wont end up in the right places, ie if you call baz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ith 3 args, it'll operate on the LAST two, not the fir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65 does the usual trick of prepending an underbar ('_') to symbol 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m into assembler.  Therefore if you have a C fun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r', CC65 will define and refer to it as '_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systems at this time are: C64, C128, Plus/4, CBM 600/700, the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 machines (not 2001), and the Apple ][ (thanks to Kevin Ruland, who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64:  </w:t>
        <w:tab/>
        <w:t>The program runs in a memory configuration, where only the kerna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is enabled. The text screen is expected at the usual place ($400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54K of memory are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28: </w:t>
        <w:tab/>
        <w:t>The startup code will reprogram the MMU, so that only the kerna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is enabled. This means, there are 41K of memor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/4:</w:t>
        <w:tab/>
        <w:t>Unfortunately, the Plus/4 is not able to disable only part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ROM, it's an all or nothing approach. So, on the Plus/4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has only 28K available (16K machines are detected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free memory is reduced to 12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 600/7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The C program runs in a separate segment and has almost full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:  </w:t>
        <w:tab/>
        <w:t>The startup code will adjust the upper memory limit to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memory. However, only linear memory is used, this limits the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$8000, so on a 8032 or similar machine, 31K of memory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2:</w:t>
        <w:tab/>
        <w:t>The program starts at $800, and of RAM is $8E00, so 33.5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stack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numbers do not mean that the remaining memory i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not linear memory and must be accessed by other, non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I'm thinking about a library extension that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as a far heap, but these routines do not exist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65 allows inline assembly by a special keyword named "asm".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function call. The string in parenthesis is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sert a break instruction into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asm ("\t.byte\t$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\t in the string is replaced by the tab character, as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variables available named __AX__ and __EAX__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never be declared (this gives an error), but may be used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. However, accessing these variables will acces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at is used by the compiler to evaluate expressions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sults and pas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seful with inline assembly and macros. For example,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a CRTC register may be writt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(idx) (__AX__=(idx),asm("\tsta\t$2000\n\tlda\t$2000\n\tldx\t#$00"),__AX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vious problem here is that macro definitions may not 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