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 ibmon ******** 17.7.92, A. Fa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r Diskettenmonitor bedient den Shugart-Bus ber den WD1770. Er li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schreibt Sektoren, die ber Laufwerk, Seite, Track und  Sek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iert wird. Die Befehle O,F,C,M,B,I,X und T sind aus der Sh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nommen. Folgende Befehle sind fr die Bedienung der Disketten 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drv side track sector (adresse)  : einzelnen Sektor l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 drv side track sector (adresse)  : einzelnen Sektor schrei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drv s0 s1 t0 t1 sc0 sc1 (adr)    : mehrere Sektoren l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drv s0 s1 t0 t1 sc0 sc1 (adr)    : mehrere Sektoren schrei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 l und s wird eine innere Schleife von [sc0,sc1[, dar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 Schleife von [t0,t1[ und darber eine von [s0,s1[ durchla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drv format                       : Formatiert Diskette im Format 'forma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