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ses Programm emuliert eine Floppy, die mit den Parallel-Rout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6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fische Oberfl�che mit Statusangaben (teil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hler beseitigt, der zum Absturz f�hrte, nachdem ei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auft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V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r Fehler- und Befehlskanal i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s Programm kann mit ESC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h habe noch keinen Test mit mehreren ge�ffneten Dateien gema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zwischen habe 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Syntax-Analyse des Filenamens integriert. So kann mit den Vor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Laufwerkswahl ('0:') gearbeitet werden (DLOAD, DSAVE). Akzep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',p' ',r' ',s' ',w' als Angabe im Filenamen. Um jedoch auch ander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en benutzen zu k�nnen, hat eine im Filenamen angegebene Extensio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Vorrang. Nur wenn keine Extension angegeben ist wird bei LOAD/SAVE 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.SEQ als Voreinstellung benutzt. Hat eine Datei keine Extension, s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n nach dem Namen nur den Punkt setzten z.B. DLOAD"NAME.".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PC-�bliche Filenamen erlaubt (keine Plus/4-Gro�buchstaben verwend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eines Verzeichnisses ist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er DLOAD/DSAVE-Befehl erlaubt aber nur 16 Zeich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"C:\PLUS4\TEST". Beim Plus/4 steht das Pfund-Zeichen f�r de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Linkspfeil (Shift+=) f�r den Unterstrich _. In OS96 will 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Zeichen �ndern. Ich denke, da� dies nicht so dramatisch ist, d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hin kaum verwend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t eine zu ladende Datei auf dem PC nicht vorhanden, so gibt es ein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s ist auch m�glich den @ oder ',a' zu verwenden. Der @ ist jetzt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wenn eine vorhandene Datei �berschrieben werden soll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PC-Fileattribute beachtet. Eine Read-Only-Datei kann nu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�ber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�r die Ausgabe des Director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er Filename nicht ausgewertet. Die im PC gespeicherte Datei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254-Byte gro�e Bl�cke umgerechnet. Die maximale Blockangabe f�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betr�gt jedoch 999 und f�r den freien Diskplatz 65536. Erstere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chiebung der Dateinamen, zweitere wegen der Beschr�nkung der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auf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s funktioniert nur das normale Lesen und Schreiben von Dateien, also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 und SAVE-Befehl sowie OPEN auf sequentielle Datei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