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onverting tools for CBM files on a P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is text in German should be found in CONVERT.G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2BIN.EXE:  copies ROM-images from CBM-format to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N2CBM.EXE:  copies ROM-images fron binary to CBM-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2NUMB.EXE: changes filenames in LHA archive, creates list for DOS2D64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2D64.EXE:  creates .D64 diskfile from DOS files using the list for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wrote these programs to simplify the work while testing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foun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   FTP://NIC.FUNET.FI/pub/cbm/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      http://www.funet.fi/pub/cbm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put them into the archive CONVERT.ZIP, including th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urbo Pascal 6.0). Its free. Please don't spread it withou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s of the programs and source comments are German (sorr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fgang Gnther, August '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@informatik.uni-bremen.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informatik.uni-bremen.de/~w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BM2BIN / BIN2CB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playing and comparing with the PET ROM files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unet.fi/pub/cbm/firmware/  , I needed progra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remove the 1st 2 bytes (address header) from a R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a CBM, or add these bytes to a raw binary (for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n Eprommer). This also allows concatenating CBM ROM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convers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/B &lt;CBM file 1&gt;+&lt;binary 2&gt; &lt;CBM file 3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hanging start address without a disk monitor by konve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w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 the 1st 2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M2BIN &lt;source file&gt; &lt;destination fil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binary from a CBM file and shows addresses of firs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byte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 address by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2CBM &lt;source file&gt; &lt;destination file&gt; &lt;HEX Addres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CBM file with given start address from a binary and sh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of last byte in h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2NUMB / DOS2D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   http://www.funet.fi/pub/cbm/pet    I found some .LHA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PET programs. Unfortunately, there are some problems to un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on a PC and to prepare them for a P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seems that it's not possible to unpack them on a C64 with LHX64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ttp://www.funet.fi/pub/cbm//pub/cbm/c64/archiver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the archives (as far as I tried) are packed with the -lh5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thod. For the same reason, LHArc 1.13d for PC can't unpa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chives, though it can list the contents (header level 0). The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HA 2.05 knows the -lh5- methode, but it doesn't find file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more than one '.' (these are listed by LHArc 1.13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, of course, a way to first change the names in the arch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LZHconvert (for that you must create a list by hand !) an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s again on the CBM after trans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two programs simplify the work to 3 ste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) Rename the packed files in the archive to numbered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NUMB &lt;source archiv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a copy of the archive and changes all filenames to asc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The old and new names are stored in a lis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urce archive may be given with any path, the extension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iven. The new archive and the list file are created in a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same name as the old archive (without extension)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 in the actual directory. The old archive may not re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directory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m only accepts header level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2NUMB D:\CBM\FTP\PET\BASICLES.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s the denoted archive, creates a directory BASICLES\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BASICLES\BASICLES.LHA and BASICLES\BASIC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) Unpack the new archive with LHA in the created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BA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HA e BASICLES.LH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s the files 1, 2, 3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) Create one ore more .D64 disk files with DOS2D6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2D64 &lt;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tries to use &lt;name&gt; (any path name) for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. If it doesn't find a file &lt;name&gt;.LST in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the file &lt;name with path&gt;\&lt;name without path&gt;.LST 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earches for &lt;name&gt;.LST (containing any path relati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ctual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, where &lt;name&gt;.LST is found, a disk file &lt;name&gt;_1.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created, containing the files listed in &lt;name&gt;.LSTwith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B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isk file or its directory is full, more files &lt;name&gt;_2.D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c. ar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.LST file is found, an empty disk file &lt;name&gt;.D64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2D64 C:\CONV\BASIC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s C:\CONV\BASICLES\BASICLES.LST and writes the files lis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( C:\CONV\BASICLES\&lt;file&gt; ) to a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NV\BASICLES\BASICL_1.D64, if C:\CONV\BASICLES\BASICLES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s, otherwise  C:\CONV\BASICLES.LST is read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NV\BASICL_1.D64 created from the files C:\CONV\&lt;Datei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C:\CONV\BASICLES.LST exists, an empty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\CONV\BASICL_1.D64 is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of .LST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.LST file created by LHA2NUMB and used by DOS2D64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 of the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&lt;CBM name&gt;","&lt;DOS nam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S names created by LHA2NUMB are "1", "2"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2D64 can also use any other DOS file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 is possible to put any files into a .D64 file by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LST-File by hand (though there are nicer programs for that,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64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editing the .LST file, you may change file names or file typ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lude files or change the order in the disk file (some arch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standard ASCII files like content description, that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ng to the CBM d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CBM name&gt; contains a '\', only the following characters ar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example the names in pub\cbm\pet\ua.lha contain the Path 'ua\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belong to the CBM nam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&lt;CBM name&gt; contains a ',' or the charakter /0,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ar interpreted as the CBM file type: 's'/'S'/'seq'=&gt;SEQ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u'/'U'/'usr'=&gt;USR. DEL files ('d'/'D'/'del') are only transfer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DEL, if the length is 0 (this allows creating the popular separat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otherwise as U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 files ('r'/'R'/'rel') are always transferred as US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others are PR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 CBM file name contains lower case letters, DOS2D64 asks,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or all names shall be changed to upper case (upper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s letters correspond do upper case on the CBM in graphis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lower case in text mode. Lower case ASCIIs are special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CB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ucture of the disk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2D64 creates a simple disk image without error informations.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cks, the chaining of the sectors for directory and files is done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rder as on the 1541, but the tracks are used in an ascending ord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ing at 1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