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d - linker for 'luna' generat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d [-lLos] input-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ibra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= create library instead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utput-file (default is c64.out or c64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address (start address in decimals, default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d  combines  a  number of object and archive files,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their data and ties  up symbol references.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step  in  building a new compiled program to ru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 using object files is that they ha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passed the assembler, only external labels and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have  to  be inserted to get a full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 building one very large source file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many  small  files,  which  you  assem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don't have to worry about using labelnames twi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not gobal.) You  just make  the assembler ("luna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objectfiles instead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una -O -o test1.o test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 -O -o test2.o tes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 -O -o test3.o test3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bject files must then  be  linked together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ld -o test.c64 -s 49152 test1.o test2.o test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  wrote many little objectfiles  that you u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, when writing  a new programm.  When 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always search  for  the  objectfiles  to  link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at case you can use lld to  create a library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your  little objectfiles and  link your mai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.  Lld  will only  add  those 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that  are  needed  and exclude  all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 is  the same  as  choosing the object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much more convenient (and fas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ld -o test.lib -L util1.o util2.o util3.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d -o prg.c64 -l test.lib prg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j"              = Magic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Obj" for LUnix-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name\0",word}+   = Table of globals and their rel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Zero terminated strings followd by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mpty string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  = length of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name\0"}+        = Table of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Zero terminated strings, empty str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agment}+        = List of code-fragments, zer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fragment o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$01-$7f, followed by 1 to 12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127 static bytes, that don't have to be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81/$82/$83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address that ha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=relat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C1/$C2/$C3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=number of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D1/$D2/$D3,word1,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external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word2. (word1=number of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"              = Magic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{"name\0",word}+   = $01 terminated list of object-head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word            in the library. (Each object-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name\0"}+          a zero terminated list of globals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}+   value followed by a zero termina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{"name\0"}+        = List of object-bodys. (Each object-bod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a zero terminated list of external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agment}+          zero terminated list of code-frag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's externals are included twice, because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a bit faster (especially when ported to the 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