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HEAD: DISK UTILITY TO SPEED UP THE TRACK S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fasthead" basic program is responsible to prepare "&amp;fasthea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file in the disk. After execution, it will read the data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pare the utility command with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"&amp;fasthead" file is successfully written, you can us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ethods and from the all available CBM 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64 basic v2.0  : open1,8,15,"&amp;fasthead":clos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os wedge     : @&amp;fast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Unix       : disk &amp;fast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CE         : @ &amp;fast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the above methods, you can execute it from a program's "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mmand" option. Also note to use it with C1571, it has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1541 emulation mode, otherwise you ge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's very simple but effective, especially if you have too mu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you can put necassary command into the .initrc file of LUnix or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life even easier. For example if you are using LUnix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lines into the .initr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load and run the ed command from the command line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&gt;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t the ':' prompt enter the file name by 'f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f .init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enter the necassary lines into th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now on you are in the text entry mode of 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ype the following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!@:sh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&amp;fast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mkeyb ! sh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y entering a single dot '.' exit from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you are in the command mode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ype 'x' to write the file exit to command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 on whenever you load the LUnix '&amp;fasthead' will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. Of course if you installed new init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Ilker Ficicilar - filker@newton.physics.metu.edu.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