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TTY : 80 COLUMNS VIC SCREEN DRIVER FOR 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sh0.exe ! flicktty [-0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80 columns with a C64 has many difficulties. Since we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resolution of 320x200, we are limited to 4 pixels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hown in the 80 columns text screen. This difficulty still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flicktty' but not the memory and speed disadvant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80-columns driver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mplementation of 'flicktty' for lunix has the through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 characters per second. This speed is practical characteristic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sured and calculated concerning the bad raster lines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(one line up per one scroll). Using a rather optimized tri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go up to 8000 cps theoretically.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t 57600bps flaw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 memory requirement of 'flicktty' is only 3328 bytes. Two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hold partial screen data, and one kilobytes hol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One page of memory is for the sprites. Only one sp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oment, which is the cursor. But the driver routine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ages of system memory, I was so lazy that I didn't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, which are take approximately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behind the 'flicktty' is simple: Illusion. A ras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witches and shifts the text screen memories at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. This make two half screens to complement each other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our brains and CRTs. If your CRT has slow phosphoru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 low contrast and intense color with proper col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n cannot sense the flickker. Here the colors mak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is illusion. Our eyes have mainly two groups of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 senses only the brightness and brain use these sen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detection. Other group gives the color information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fast as the brightness sensors, especially if you ar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of 'flicktty' is simple either. For the LUnix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$a300-$afff area. With defining the first screen as the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400-$a7e7 and the second screen at $ac00-$afe7. I initalized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$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$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$dd00 ; selection of $8000-$bfff for V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#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$d011 ; 2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#$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$d018 ;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#$c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$d016 ; no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each raster interrupt I used these instructions to swap th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$d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#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$d018 ; display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$d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#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$d016 ; shift 4 pixels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gether with the font, the idea is capable of showing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creen. The font consists of 128 character definitions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only in the most significant nybles (left four b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something on the screen we interleave the text proper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inting 'hello world' has this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numbered characters go to the fir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400 : 08 0c 0f 17 12 04 20 20 : hllw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numbered ones go to the secon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c00 : 05 0c 20 0f 0c 20 20 20 : el o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 each 1/50 seconds one of the screens is displayed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50 : Ih l l w r d   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50 : I e l   o l    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swapping cause a flicker on the screen which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 But it can be reduced by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unt a quality screen filter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ep the contrast adjust of your monitor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ep the color intensity as hig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just the brightness inbetween low and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proper colors (you have only 8 choices with 'flickt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ear sunglasses (in that case increase the contrast adj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no more vitamin A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the usage and implementation of 'flicktty', I can s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e and limited. It's simple because it only directs it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For example, these usag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0.exe ! flick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unix-text-file&gt; ! unix2cbm ! flick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! flick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is limited because the screen driver mimic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evice. That is, no movement up or down, no color changes,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has some special character codes to refresh the col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pressing control-1 refresh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(which is the situation of no input) it recover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mplementation for LUnix has also other drawback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creen flushes when there is a access to disk-drive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has long atomic processes, it also cause flu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 within the 'flicktty' has also a long atomic area.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tasking a little bit. But this is not a big problem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95 lines in a second. And finally it gives you only 2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Also note that when you scroll long texts you canno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from the idea, not the code. You simple see the un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for the 1/50th of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drawbacks can be avoided for later releases of L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used from the resource conflicts, therefore they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. But as for the last one, simply there is no solu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is one similar to FLI routine, but eats 63%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lor patterns you only have 8 different selec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0.exe ! flicktty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3 you can enter a number 0 to 7,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has these color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font color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yellow          light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light-green     light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yellow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light-green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yellow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light-blu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green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cyan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rder color same as the background color. Furthermore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not the same as I give above, they are mixed color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ck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it can be said that the use of 'flicktty'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solution to 80 columns problem, for limited memory and slow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ker Ficic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ker@newton.physics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8214@orca.cc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ewton.physics.metu.edu.tr/~filker/cb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