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KEYB  AT-KEYBOARD DRIVER FOR L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LUnix command 'atkeyb' is designed as a pipe-filter. Atkey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keyboard by using the interface at the datasette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the characters to its standard output. So, you can us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not full-featured. You cannot select differen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, which changes country by country. You cannot choose the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keys, and such. Actually this release of the atkeyb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Since LUnix is a multitasking environment, and keyboar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tomic, I've faced kinds of timing problems. Also I cannot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p the cbm keyboard to the AT-keyboard, so you get this odd 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ough this keyboard is somehow premature, it still has some goo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on-shifted up and left cursor keys, stop keys (^c or break),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 sends xoff and xon characters, (applications has to support th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terminate the atkeyb by pressing control-break. Alt keys mi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dore key. You can get small letters while caps-lock acti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shift key. But num-lock key has no effect, also if you have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your additional four keys are not mapped. Also another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, I don't remember where some keys are. There are four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to be used with different combinations, and I'm confused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ast note, I wanted to say that I wrote this document using atkey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ctty and ed on top of the LUnix kernel. The keyboard is a win95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if I can get enough time I'll rewrite this document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ricks of the atkey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schematics look at the keybchk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ker Ficic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ker@newton.physics.metu.edu.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8214@orca.cc.metu.edu.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ker.ficicilar@bbsturk.bbs.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